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61087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9" r="-20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EPUBLIKA HRVATS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ŠIBENSKO - KNINSKA ŽUPANI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hr-HR"/>
        </w:rPr>
        <w:tab/>
      </w:r>
      <w:r>
        <w:rPr>
          <w:rFonts w:cs="Arial" w:ascii="Arial" w:hAnsi="Arial"/>
          <w:sz w:val="22"/>
          <w:szCs w:val="22"/>
          <w:lang w:val="hr-HR"/>
        </w:rPr>
        <w:t xml:space="preserve">                                                  OBRAZLOŽE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0" w:name="_Hlk120003259"/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Prijedlog Odluke o donošenju Izmjena i dopuna </w:t>
      </w:r>
      <w:bookmarkStart w:id="1" w:name="_Hlk116546909"/>
      <w:r>
        <w:rPr>
          <w:rFonts w:cs="Arial" w:ascii="Arial" w:hAnsi="Arial"/>
          <w:sz w:val="22"/>
          <w:szCs w:val="22"/>
        </w:rPr>
        <w:t xml:space="preserve">(I) Urbanističkog plana uređenja dijela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ugostiteljsko - turističke zone:   recepcijski i informacijski punkt Roški slap                        </w:t>
      </w:r>
      <w:bookmarkEnd w:id="0"/>
      <w:bookmarkEnd w:id="1"/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Javna ustanova "Nacionalni park Krka"  podnijela je inicijativu za pokretanje postupka izrade izmjena i dopu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rbanističkog plana uređenja dijela    ugostiteljsko - turističke zone:   recepcijski i informacijski punkt Roški se a koja se prvenstveno odnosi na redefiniranje načina opremanja prometnom i komunalnom infrastrukturom unutar obuhvata Plana ali i priključenja na planiranu prometnu mrežu u ingerenciji Županijske uprave za ceste </w:t>
      </w:r>
      <w:bookmarkStart w:id="2" w:name="_Hlk64877049"/>
      <w:r>
        <w:rPr>
          <w:rFonts w:cs="Arial" w:ascii="Arial" w:hAnsi="Arial"/>
          <w:bCs/>
          <w:sz w:val="22"/>
          <w:szCs w:val="22"/>
        </w:rPr>
        <w:t>Šibensko -kninske županije</w:t>
      </w:r>
      <w:bookmarkEnd w:id="2"/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Budući da je u tijeku izrada projektne dokumentacije rotora na dijelu županijske ceste neposredno uz predmetnu zonu, neophodna je izmjena Plana radi kvalitenijeg priključka na prometnu mrežu.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 xml:space="preserve">  Osim usklađenja na novu prometnu mrežu, planirana je korekcija i usklađenje prostorne i funkcionalne namjene prostora – grafički, te korekcija i dopuna provedbenih odredbi UPU-a, sa novim inovativnim sadržajima i povoljnijim rješenjima sa ciljem izgradnje recepcijskog i informacijskog punkta za potrebe JU "Nacionalni park Krka" uključujući i parkiralište za osobna vozila i turističke autobus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  <w:tab/>
        <w:t xml:space="preserve">          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Nakon provedene procedure propisane </w:t>
      </w:r>
      <w:r>
        <w:rPr>
          <w:rFonts w:cs="Arial" w:ascii="Arial" w:hAnsi="Arial"/>
          <w:bCs/>
          <w:sz w:val="22"/>
          <w:szCs w:val="22"/>
        </w:rPr>
        <w:t xml:space="preserve">Zakonom o prostornom uređenju (Narodne novine 153/13, 65/17, 114/18, 39/19 i 98/19) izrađen je   Prijedlog Odluke o donošenju Izmjena i dopuna (I) Urbanističkog plana uređenja dijela   ugostiteljsko - turističke zone:   recepcijski i informacijski punkt Roški slap .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Upravni odjel za prostorno ređenje,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graditeljstvo, komunalno gospodarstvo i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štitu okoliš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LASA:350-02/21-20/4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BROJ:2182-06-22-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3:00Z</dcterms:created>
  <dc:creator>Unknown</dc:creator>
  <dc:description/>
  <cp:keywords/>
  <dc:language>en-US</dc:language>
  <cp:lastModifiedBy>Marija Lovrić</cp:lastModifiedBy>
  <cp:lastPrinted>2022-10-13T09:52:00Z</cp:lastPrinted>
  <dcterms:modified xsi:type="dcterms:W3CDTF">2022-12-15T08:01:00Z</dcterms:modified>
  <cp:revision>3</cp:revision>
  <dc:subject/>
  <dc:title> </dc:title>
</cp:coreProperties>
</file>